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3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have been many times of the years that I’ve felt compassionate. It’s sort of been a trait that I’ve become aware of over the years. I don’t know…  I guess I’ve always kinda felt for the underdog. One friend, I remember in particular lived in another town but needed some money, so I let him come and live with us. I let him stay in the garage and we fashioned a little room out in the garage and I got him work where I worked. He worked for about a month and made some money. Eventually, he decided to go back. He was the kind of guy that everybody considered a nut, crazy even. I knew better. I knew he was very intelligent, deep, and I enjoyed our interactions. It was actually enjoyable helping him out and I almost wish it could have gone lon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1:23:00Z</dcterms:created>
  <dc:creator>Subject Account</dc:creator>
  <dc:description/>
  <cp:keywords/>
  <dc:language>en-US</dc:language>
  <cp:lastModifiedBy>Subject Account</cp:lastModifiedBy>
  <dcterms:modified xsi:type="dcterms:W3CDTF">2005-07-19T21:23:00Z</dcterms:modified>
  <cp:revision>1</cp:revision>
  <dc:subject/>
  <dc:title>Memory 5312 </dc:title>
</cp:coreProperties>
</file>